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15; 08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45; 10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15; 13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45; 11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15; 12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45; 12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15; 11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15; 12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45; 11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30; 14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30; 10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00; 08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